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 xml:space="preserve">　　　公園プール監視等業務委託　　　　　　　　　　　　　　　　　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曽谷３丁目３８番（百合台公園）外１９箇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 xml:space="preserve">　　　公園プール監視等業務委託　　　　　　　　　　　　　　　　　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曽谷３丁目３８番（百合台公園）外１９箇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7T07:10:00Z</dcterms:modified>
  <cp:revision>1</cp:revision>
  <dc:subject/>
  <dc:title/>
</cp:coreProperties>
</file>